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Intervenção em Fisioterapia Respiratória 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 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INFR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  <w:t>Estudo das evidências científicas e aplicabilidade prática das estratégias ventilatórias, recursos e técnicas fisioterapêuticas nos pacientes com doenças cardiorrespiratórias agudas e crônicas em crianças, adultos e idos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1F497D"/>
        </w:rPr>
        <w:t>3.1 Objetivo Geral:</w:t>
      </w:r>
      <w:r>
        <w:rPr>
          <w:rFonts w:cs="Arial" w:ascii="Arial" w:hAnsi="Arial"/>
        </w:rPr>
        <w:br/>
        <w:br/>
        <w:t>Capacitar criticamente os acadêmicos na avaliação, escolha e aplicação de técnicas/recursos fisioterapêuticas nas principais patologias cardiorrespiratórias agudas e crônicas que acometem crianças, adultos e idosos, tanto no ambiente ambulatorial quanto hospitalar.</w:t>
        <w:br/>
        <w:br/>
      </w:r>
      <w:r>
        <w:rPr>
          <w:rFonts w:cs="Arial" w:ascii="Arial" w:hAnsi="Arial"/>
          <w:color w:val="1F497D"/>
        </w:rPr>
        <w:t>3.2 Objetivo Específico:</w:t>
      </w:r>
      <w:r>
        <w:rPr>
          <w:rFonts w:cs="Arial" w:ascii="Arial" w:hAnsi="Arial"/>
        </w:rPr>
        <w:t xml:space="preserve"> </w:t>
        <w:br/>
        <w:br/>
        <w:t>- Capacitar o corpo discente a elaborar o diagnostico fisioterapêutico, avaliar, planejar e executar o tratamento em adequação com as diferentes patologias cardiorrespiratórias;</w:t>
        <w:br/>
        <w:t>- Contribuir para o desenvolvimento de raciocínio técnico e cientifico envolvidos no processo fisiopatológico e terapêutico de diferentes doenças cardiorrespiratórias, estimulando a busca de evidencia cientifica para aplicação na prática clinica;</w:t>
        <w:br/>
        <w:t>- Conhecer e familiarizar com equipamentos de análise biomecânica relacionados a análise do movimento,  força e atividade muscular, distribuição de pressão plantar, equilíbrio e postura;</w:t>
        <w:br/>
        <w:t>- Oportunizar a aquisição de conhecimento crítico relacionado aos recursos e técnicas fisioterapêuticos indicados nas afecções cardiorrespiratórias;</w:t>
        <w:br/>
        <w:t>- Promover a formação profissional do acadêmico exercitando a tomada de decisão clínica e execução de diferentes ações terapêuticas indicadas no manejo das doenças cardiorrespiratórias, em diferentes faixas etárias;</w:t>
        <w:br/>
        <w:t>- Propiciar ao acadêmico o exercício do raciocínio crítico e científico frente as evidências existentes sobre intervenções em fisioterapia cardiorrespiratória;</w:t>
        <w:br/>
        <w:t>- Discutir sobre o processo de avaliar, diagnosticar e tratar físico-funcionalmente o paciente com disfunção cardiorrespiratória;</w:t>
        <w:br/>
        <w:t>- Estimular a pesquisa e atualização do acadêmico quanto a intervenção em fisioterapia cardiorrespiratória;</w:t>
        <w:br/>
        <w:t>- Desenvolver e exercitar a prática da docência e a postura do professor, sempre envolvendo a ética profissional;</w:t>
        <w:br/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siderações inicia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siologia e fisiopatologia no transporte mucocilia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sse e Ponto de Igual Pressã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sioterapia Respiratóri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dicações e Objetivos da Fisioterapia Respiratóri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écnicas Convencionais (Clássicas ou Tradicionais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renagem Postural (DP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apotagem ou Percussão (TAP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bração Torácica ou Vibrocompressão (VC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ressão expiratória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s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écnicas Modernas (Atuais ou “a fluxo”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mento de Fluxo expiratório (AFE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écnica de Expiração Forçada- TEF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iclo Ativo da Respiração (CAR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renagem Autógena (DA) e Drenagem Autógena Assistida (DAA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iração Lenta e Prolongada (Elpr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écnicas instrumentai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rapia por Máscara de PEP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rapia por PEP oscilatória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pirômetros de incentivo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DIC / breath stacking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einamento muscular respiratór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utros Recursos (Tópicos Complementares)</w:t>
      </w:r>
    </w:p>
    <w:p>
      <w:pPr>
        <w:pStyle w:val="Normal"/>
        <w:numPr>
          <w:ilvl w:val="1"/>
          <w:numId w:val="4"/>
        </w:numPr>
        <w:ind w:left="2127" w:hanging="709"/>
        <w:rPr>
          <w:rFonts w:ascii="Arial" w:hAnsi="Arial" w:cs="Arial"/>
        </w:rPr>
      </w:pPr>
      <w:r>
        <w:rPr>
          <w:rFonts w:cs="Arial" w:ascii="Arial" w:hAnsi="Arial"/>
        </w:rPr>
        <w:t>Higiêne de Vias Aéreas Superiores</w:t>
      </w:r>
    </w:p>
    <w:p>
      <w:pPr>
        <w:pStyle w:val="Normal"/>
        <w:numPr>
          <w:ilvl w:val="1"/>
          <w:numId w:val="4"/>
        </w:numPr>
        <w:ind w:left="2127" w:hanging="709"/>
        <w:rPr>
          <w:rFonts w:ascii="Arial" w:hAnsi="Arial" w:cs="Arial"/>
        </w:rPr>
      </w:pPr>
      <w:r>
        <w:rPr>
          <w:rFonts w:cs="Arial" w:ascii="Arial" w:hAnsi="Arial"/>
        </w:rPr>
        <w:t>Desobstrução Rinofaríngea Retrógrada (DRR)</w:t>
      </w:r>
    </w:p>
    <w:p>
      <w:pPr>
        <w:pStyle w:val="Normal"/>
        <w:numPr>
          <w:ilvl w:val="1"/>
          <w:numId w:val="4"/>
        </w:numPr>
        <w:ind w:left="2127" w:hanging="709"/>
        <w:rPr>
          <w:rFonts w:ascii="Arial" w:hAnsi="Arial" w:cs="Arial"/>
        </w:rPr>
      </w:pPr>
      <w:r>
        <w:rPr>
          <w:rFonts w:cs="Arial" w:ascii="Arial" w:hAnsi="Arial"/>
        </w:rPr>
        <w:t>Aspiração</w:t>
      </w:r>
    </w:p>
    <w:p>
      <w:pPr>
        <w:pStyle w:val="Normal"/>
        <w:numPr>
          <w:ilvl w:val="1"/>
          <w:numId w:val="4"/>
        </w:numPr>
        <w:ind w:left="2127" w:hanging="709"/>
        <w:rPr>
          <w:rFonts w:ascii="Arial" w:hAnsi="Arial" w:cs="Arial"/>
        </w:rPr>
      </w:pPr>
      <w:r>
        <w:rPr>
          <w:rFonts w:cs="Arial" w:ascii="Arial" w:hAnsi="Arial"/>
        </w:rPr>
        <w:t>Hiperinsuflação manual</w:t>
      </w:r>
    </w:p>
    <w:p>
      <w:pPr>
        <w:pStyle w:val="Normal"/>
        <w:numPr>
          <w:ilvl w:val="1"/>
          <w:numId w:val="4"/>
        </w:numPr>
        <w:ind w:left="2127" w:hanging="709"/>
        <w:rPr>
          <w:rFonts w:ascii="Arial" w:hAnsi="Arial" w:cs="Arial"/>
        </w:rPr>
      </w:pPr>
      <w:r>
        <w:rPr>
          <w:rFonts w:cs="Arial" w:ascii="Arial" w:hAnsi="Arial"/>
        </w:rPr>
        <w:t>Reequilibrio Tóraco Abdominal (RTA)</w:t>
      </w:r>
    </w:p>
    <w:p>
      <w:pPr>
        <w:pStyle w:val="Normal"/>
        <w:numPr>
          <w:ilvl w:val="1"/>
          <w:numId w:val="4"/>
        </w:numPr>
        <w:ind w:left="2127" w:hanging="709"/>
        <w:rPr>
          <w:rFonts w:ascii="Arial" w:hAnsi="Arial" w:cs="Arial"/>
        </w:rPr>
      </w:pPr>
      <w:r>
        <w:rPr>
          <w:rFonts w:cs="Arial" w:ascii="Arial" w:hAnsi="Arial"/>
        </w:rPr>
        <w:t>Aerossolterapia</w:t>
      </w:r>
    </w:p>
    <w:p>
      <w:pPr>
        <w:pStyle w:val="Normal"/>
        <w:numPr>
          <w:ilvl w:val="1"/>
          <w:numId w:val="4"/>
        </w:numPr>
        <w:ind w:left="2127" w:hanging="709"/>
        <w:rPr>
          <w:rFonts w:ascii="Arial" w:hAnsi="Arial" w:cs="Arial"/>
        </w:rPr>
      </w:pPr>
      <w:r>
        <w:rPr>
          <w:rFonts w:cs="Arial" w:ascii="Arial" w:hAnsi="Arial"/>
        </w:rPr>
        <w:t>Estratégias respiratórias (freno, cinesioterapia...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ressão-decompressão brusca (manobra de pressão negativa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troestimulação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ercícios físic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  <w:t>- Aulas expositivas dialogadas;</w:t>
        <w:br/>
        <w:t>- Correlação entre conteúdo teórico e a prática assistencial;</w:t>
        <w:br/>
        <w:t>- Apresentação de seminários intra-classe;</w:t>
        <w:br/>
        <w:t>- Palestras de professores convidados;</w:t>
        <w:br/>
        <w:t>- Analise crítica de artigos científicos publicados na área;</w:t>
        <w:br/>
        <w:t>- Elaboração de palestras ministradas pelos próprios alunos;</w:t>
        <w:br/>
        <w:t xml:space="preserve">- </w:t>
      </w:r>
      <w:r>
        <w:rPr>
          <w:rFonts w:cs="Arial" w:ascii="Arial" w:hAnsi="Arial"/>
          <w:szCs w:val="24"/>
        </w:rPr>
        <w:t>Organização de um ciclo de seminários aberto ao público -  Evento: Dia de Apné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  <w:t>O acadêmico será avaliado pelo desempenho obtido nas atividades em sala de aula (participação das aulas, apresentação e participação nos seminários e na análise de artigos científicos), bem como por sua assiduidade, e também pela apresentação final. Essa apresentação final inclui ministrar uma palestra aberta ao público, cujo tema será definido com antecedênc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  <w:r>
        <w:rPr>
          <w:rFonts w:cs="Arial" w:ascii="Arial" w:hAnsi="Arial"/>
        </w:rPr>
        <w:br/>
      </w:r>
      <w:r>
        <w:rPr/>
        <w:t>(Artigos anualmente selecionados em revistas científicas importantes da áre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ências – Guidelines, Revisões e Revisões Sistemátic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Mckoy NA, Wilson LM, Saldanha IJ, Odelola OA, Robinson KA. </w:t>
      </w:r>
      <w:r>
        <w:rPr>
          <w:rFonts w:cs="Arial" w:ascii="Arial" w:hAnsi="Arial"/>
          <w:lang w:val="en-US"/>
        </w:rPr>
        <w:t>Active cycle of breathing technique for cystic ﬁbrosis. Cochrane Database of Systematic Reviews 2016, Issue 7. Art. No.: CD007862. DOI: 10.1002/14651858.CD007862.pub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e AL, Burge AT, Holland AE. Airway clearance techniques for bronchiectasis. Cochrane Database of Systematic Reviews 2015, Issue 11. Art. No.: CD008351. DOI: 10.1002/14651858.CD008351.pub3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rrison L, Innes S. Oscillating devices for airway clearance in people with cystic ﬁbrosis. Cochrane Database of Systematic Reviews 2017, Issue 5. Art. No.: CD006842. DOI: 10.1002/14651858.CD006842.pub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utogenic Drainage in Children With Cystic Fibrosis. Lieselotte Corten; Brenda M. Morrow. Pediatr Phys Ther 2017;29:106–117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ffects of Autogenic Drainage on Sputum Recovery and Pulmonary Function in People with Cystic Fibrosis: A Systematic Review. Kimbly Morgan, Kristin Osterling, Robert Gilbert, Gail Dechman. Physiotherapy Canada 2015; 67(4);319–326; doi:10.3138/ptc.2014-6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cIlwaine M, Button B, Dwan K. Positive expiratory pressure physiotherapy for airway clearance in people with cystic ﬁbrosis. Cochrane Database of Systematic Reviews 2015, Issue 6. Art. No.: CD003147. DOI: 10.1002/14651858.CD003147.pub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shd w:fill="FFFFFF" w:val="clear"/>
          <w:lang w:val="en-US"/>
        </w:rPr>
        <w:t xml:space="preserve">Lee AL, Button BM, Tannenbaum EL. </w:t>
      </w:r>
      <w:hyperlink r:id="rId2">
        <w:r>
          <w:rPr>
            <w:rStyle w:val="InternetLink"/>
            <w:rFonts w:cs="Arial" w:ascii="Arial" w:hAnsi="Arial"/>
            <w:shd w:fill="FFFFFF" w:val="clear"/>
            <w:lang w:val="en-US"/>
          </w:rPr>
          <w:t>Airway-Clearance Techniques in Children and Adolescents with Chronic Suppurative Lung Disease and Bronchiectasis.</w:t>
        </w:r>
      </w:hyperlink>
      <w:r>
        <w:rPr>
          <w:rFonts w:cs="Arial" w:ascii="Arial" w:hAnsi="Arial"/>
          <w:lang w:val="en-US"/>
        </w:rPr>
        <w:t xml:space="preserve"> </w:t>
      </w:r>
      <w:r>
        <w:rPr>
          <w:rStyle w:val="Jrnl"/>
          <w:shd w:fill="FFFFFF" w:val="clear"/>
          <w:lang w:val="en-US"/>
        </w:rPr>
        <w:t>Front Pediatr</w:t>
      </w:r>
      <w:r>
        <w:rPr>
          <w:rFonts w:cs="Arial" w:ascii="Arial" w:hAnsi="Arial"/>
          <w:shd w:fill="FFFFFF" w:val="clear"/>
          <w:lang w:val="en-US"/>
        </w:rPr>
        <w:t>. 2017 Jan 24;5:2. doi: 10.3389/fped.2017.00002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.Moran F, Bradley JM, Piper AJ. Non-invasive ventilation for cystic </w:t>
      </w:r>
      <w:r>
        <w:rPr>
          <w:rFonts w:cs="Arial" w:ascii="Arial" w:hAnsi="Arial"/>
        </w:rPr>
        <w:t>ﬁ</w:t>
      </w:r>
      <w:r>
        <w:rPr>
          <w:rFonts w:cs="Arial" w:ascii="Arial" w:hAnsi="Arial"/>
          <w:lang w:val="en-US"/>
        </w:rPr>
        <w:t>brosis. Cochrane Database of Systematic Reviews 2017, Issue 2. Art. No.: CD002769. DOI: 10.1002/14651858.CD002769.pub5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bert L Chatburn.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High-Frequency Assisted Airway Clearance. Respir Care 2007;52(9):1224–1235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McIlwaine M, Bradley J, Elborn JS, Moran F. Personalising airway clearance in chronic lungdisease. </w:t>
      </w:r>
      <w:r>
        <w:rPr>
          <w:rFonts w:cs="Arial" w:ascii="Arial" w:hAnsi="Arial"/>
          <w:sz w:val="24"/>
          <w:szCs w:val="24"/>
        </w:rPr>
        <w:t>EurRespir Rev. 2017; 26: 1-12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Button MB, Wilson C, Dentice R, Cox NS, Middleton A, Tannenbaum E, et al. </w:t>
      </w:r>
      <w:r>
        <w:rPr>
          <w:rFonts w:cs="Arial" w:ascii="Arial" w:hAnsi="Arial"/>
          <w:sz w:val="24"/>
          <w:szCs w:val="24"/>
        </w:rPr>
        <w:t xml:space="preserve">Physiotherapy for cysticfibrosis in Australia New Zeland: clinicalpracticegudeline. </w:t>
      </w:r>
      <w:r>
        <w:rPr>
          <w:rFonts w:cs="Arial" w:ascii="Arial" w:hAnsi="Arial"/>
          <w:sz w:val="24"/>
          <w:szCs w:val="24"/>
          <w:lang w:val="en-US"/>
        </w:rPr>
        <w:t>Respirology. 2016; 21:656-6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Lannefors L, Button BM, McIlwaine M. Physiotherapy in infants andy oung children with cystic </w:t>
      </w:r>
      <w:r>
        <w:rPr>
          <w:rFonts w:cs="Arial" w:ascii="Arial" w:hAnsi="Arial"/>
          <w:sz w:val="24"/>
          <w:szCs w:val="24"/>
        </w:rPr>
        <w:t>ﬁ</w:t>
      </w:r>
      <w:r>
        <w:rPr>
          <w:rFonts w:cs="Arial" w:ascii="Arial" w:hAnsi="Arial"/>
          <w:sz w:val="24"/>
          <w:szCs w:val="24"/>
          <w:lang w:val="en-US"/>
        </w:rPr>
        <w:t>brosis: current practice and future developments. J. R. Soc. Med. 2004; 97 (Suppl. 44): 8–2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lume PA, Robinson KA, O´Sullivan BP, Finder JD, Vender RL, White TB et al. Cystic fibrosis pulmonar guidelines: airway clearance therapies. Respiratory Care. 2009; 54: 522-53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Lahiri T, Hempstead SE, Brady C, Cannon CL, Clark K, Condren ME, et al. Clinical Practice Guidelines From the Cystic Fibrosis Foundation for Preschoolers With Cystic Fibrosis. Pediatrics. 2016; 137(4):e20151784</w:t>
      </w:r>
    </w:p>
    <w:p>
      <w:pPr>
        <w:pStyle w:val="Normal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4"/>
          <w:szCs w:val="24"/>
        </w:rPr>
        <w:t>Evidências Básicas– artigos científic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UBBARAO P, Lu Z, Kowalik K, Brown M, Balkovec S, Gustafsson P et al. Chages in multiple breath after raised volume rapid thoracoabdominal compression maneuvers in infants. Pediatr Pulmonol. 2016;51(2):183-8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STER MK, Flume PA. Airway-clerance therapy guidelines and implementation.  </w:t>
      </w:r>
      <w:r>
        <w:rPr>
          <w:rFonts w:cs="Arial" w:ascii="Arial" w:hAnsi="Arial"/>
        </w:rPr>
        <w:t>Respir Care. 2009;54(6):733-50; discussion 751-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WYER, T.J; ROBBINS, L; KELLY, P; PIPPER A.J</w:t>
      </w:r>
      <w:r>
        <w:rPr>
          <w:rFonts w:cs="Arial" w:ascii="Arial" w:hAnsi="Arial"/>
          <w:i/>
          <w:lang w:val="en-US"/>
        </w:rPr>
        <w:t>; et.al.</w:t>
      </w:r>
      <w:r>
        <w:rPr>
          <w:rFonts w:cs="Arial" w:ascii="Arial" w:hAnsi="Arial"/>
          <w:lang w:val="en-US"/>
        </w:rPr>
        <w:t xml:space="preserve"> Non-Invasive Ventilation used as an Adjunct to Airway Clearance Treatments Improves Lung Function during na Acute exacerbation of Cystic Fibrosis: a Randomised Trial. </w:t>
      </w:r>
      <w:r>
        <w:rPr>
          <w:rFonts w:cs="Arial" w:ascii="Arial" w:hAnsi="Arial"/>
        </w:rPr>
        <w:t>Journal of Physiotherapy, 2015, vol 61, 142 - 147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RTAL, M.C.R; BONNIER, M.N; HJELTE, L. Non-Invasive Ventilation as Airway Clearance Technique in Cystic Fibrosis. </w:t>
      </w:r>
      <w:r>
        <w:rPr>
          <w:rFonts w:cs="Arial" w:ascii="Arial" w:hAnsi="Arial"/>
        </w:rPr>
        <w:t>Physiotherapy Research International 2016, Physiother Theory Pract, 2015; 31(4): 270–27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wyer T J, Zainuldin R, Daviskas E, Bye P T, Alison J A (2017). Effect soft readmill exercise versus Flutter® on respiratory flow and sputum properties in adults with cystic fibrosis: a randomised, controlled, cross-over trial. </w:t>
      </w:r>
      <w:r>
        <w:rPr>
          <w:rFonts w:cs="Arial" w:ascii="Arial" w:hAnsi="Arial"/>
          <w:sz w:val="24"/>
          <w:szCs w:val="24"/>
        </w:rPr>
        <w:t>BMC pulmonary medicine. 2017:17(1), 1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  <w:t>Grosse</w:t>
      </w:r>
      <w:r>
        <w:rPr>
          <w:rFonts w:cs="Arial" w:ascii="Cambria Math" w:hAnsi="Cambria Math"/>
          <w:sz w:val="24"/>
          <w:szCs w:val="24"/>
          <w:shd w:fill="FFFFFF" w:val="clear"/>
          <w:lang w:val="en-US"/>
        </w:rPr>
        <w:t>‐</w:t>
      </w:r>
      <w:r>
        <w:rPr>
          <w:rFonts w:cs="Arial" w:ascii="Arial" w:hAnsi="Arial"/>
          <w:sz w:val="24"/>
          <w:szCs w:val="24"/>
          <w:shd w:fill="FFFFFF" w:val="clear"/>
          <w:lang w:val="en-US"/>
        </w:rPr>
        <w:t>Onnebrink J, Mellies U, Olivier M, Werner C, Stehling F. Chest physiotherapy can affect the lung clearance index in cystic fibrosis patients. </w:t>
      </w:r>
      <w:r>
        <w:rPr>
          <w:rFonts w:cs="Arial" w:ascii="Arial" w:hAnsi="Arial"/>
          <w:iCs/>
          <w:sz w:val="24"/>
          <w:szCs w:val="24"/>
          <w:lang w:val="en-US"/>
        </w:rPr>
        <w:t>Pediatric pulmonology</w:t>
      </w:r>
      <w:r>
        <w:rPr>
          <w:rFonts w:cs="Arial" w:ascii="Arial" w:hAnsi="Arial"/>
          <w:sz w:val="24"/>
          <w:szCs w:val="24"/>
          <w:lang w:val="en-US"/>
        </w:rPr>
        <w:t>. 2017;</w:t>
      </w:r>
      <w:r>
        <w:rPr>
          <w:rFonts w:cs="Arial" w:ascii="Arial" w:hAnsi="Arial"/>
          <w:iCs/>
          <w:sz w:val="24"/>
          <w:szCs w:val="24"/>
          <w:lang w:val="en-US"/>
        </w:rPr>
        <w:t>52</w:t>
      </w:r>
      <w:r>
        <w:rPr>
          <w:rFonts w:cs="Arial" w:ascii="Arial" w:hAnsi="Arial"/>
          <w:sz w:val="24"/>
          <w:szCs w:val="24"/>
          <w:lang w:val="en-US"/>
        </w:rPr>
        <w:t>(5):625-63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CCP/AACVPR. Pulmonary Rehabilitation. Joint ACCP/AACVPR Evidence-Based Clinical Practice Guidelines. Chest 2007; 131:4-42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MERICAN THORACIC SOCIETY, EUROPEAN RESPIRATORY SOCIETY. ATS/ERS statement on pulmonary rehabilitation. Am J Respir Crit Care Med 2006; 173:1390-14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CAHALIN LP, HERNANDEZ ED, MATSOU Y. Diaphragmatic breathing training: further investigation needed. </w:t>
      </w:r>
      <w:r>
        <w:rPr/>
        <w:t>Phys Ther 2005; 85:369-7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GONEZI, G ; RESQUETI, VR, GUELL, M.  La respiración con los labios fruncidos. Archivos de Bronconeumología, 2004;  40:279-28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BRADLEY JM, MORAN FM, ELBORN JS. Evidence for physical therapies (airway clearance and physical training) in cystic fibrosis: An overview of five Cochrane systematic reviews. </w:t>
      </w:r>
      <w:r>
        <w:rPr/>
        <w:t>Respir Med 2006; 100:191-201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MCILWAINE PM. Chest physical therapy, breathing techniques and exercise in children with cystic fibrosis. Paediatr Respir Rev 2007; 8:8-16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AVIDSON KL. Airway clearance strategies for the pediatric patient. Respir Care 2002; 47 (7):823-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OBERWALDNER B. Physiotherapy for airway clearance in Paediatrics. </w:t>
      </w:r>
      <w:r>
        <w:rPr/>
        <w:t>Eur Respir J 2000; 15: 196-20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ásica - Livro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RITO R.R e cols. Recursos Manuais e Instrumentais em Fisioterapia Respiratória. Ed. Manole, 200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RMENTO G.J.V. O ABC da fisioterapia respiratória, Ed. Manole,  200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TURK W.E. &amp; CAHALIN L.P. Fisioterapia Cardiorrespiratória : baseada em evidências. </w:t>
      </w:r>
      <w:r>
        <w:rPr>
          <w:lang w:val="en-US"/>
        </w:rPr>
        <w:t>Ed. Artmed, 200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OWNFELTER D., DEAN E. Fisioterapia Cardiopulmonar: Princípios e Prática. Ed Revinter, 3ª edição, 200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YOR J.A., WEBBER B.A. Fisioterapia para problemas respiratórios e cardíacos. Ed. Guanabara Koogan,  2ª edição, 200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TURK, William E.; CAHALIN, Lawrence P. Fisioterapia cardiorrespiratória: baseada em evidências. Porto Alegre: Artmed, 200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STIAUX, Guy. Fisioterapia Respiratória Pediátrica: o tratamento guiado por ausculta pulmonar. 2. ed. Porto Alegre: Artmed, 2004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YOR, J; WEBBER, B. Fisioterapia para problemas respiratórios e cardíacos. 2. ed. Rio de Janeiro: Guanabara Koogan. 2002.</w:t>
      </w:r>
    </w:p>
    <w:p>
      <w:pPr>
        <w:pStyle w:val="Inciso"/>
        <w:spacing w:lineRule="auto" w:line="276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Arial"/>
        <w:b/>
        <w:b/>
        <w:sz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70840</wp:posOffset>
          </wp:positionH>
          <wp:positionV relativeFrom="page">
            <wp:posOffset>414020</wp:posOffset>
          </wp:positionV>
          <wp:extent cx="2303145" cy="62801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30314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Lucida Sans" w:hAnsi="Lucida Sans"/>
        <w:b/>
        <w:sz w:val="20"/>
      </w:rPr>
      <w:t>UNIVERSIDADE DO ESTADO DE SANTA CATARINA</w:t>
    </w:r>
  </w:p>
  <w:p>
    <w:pPr>
      <w:pStyle w:val="Header"/>
      <w:jc w:val="right"/>
      <w:rPr>
        <w:rFonts w:ascii="Lucida Sans" w:hAnsi="Lucida Sans" w:cs="Arial"/>
        <w:b/>
        <w:b/>
        <w:bCs/>
        <w:sz w:val="20"/>
      </w:rPr>
    </w:pPr>
    <w:r>
      <w:rPr>
        <w:rFonts w:cs="Arial" w:ascii="Lucida Sans" w:hAnsi="Lucida Sans"/>
        <w:b/>
        <w:bCs/>
        <w:sz w:val="20"/>
      </w:rPr>
      <w:t xml:space="preserve">CENTRO DE CIÊNCIAS DA SAÚDE E DO ESPORTE </w:t>
    </w:r>
  </w:p>
  <w:p>
    <w:pPr>
      <w:pStyle w:val="Header"/>
      <w:jc w:val="right"/>
      <w:rPr>
        <w:rFonts w:ascii="Lucida Sans" w:hAnsi="Lucida Sans" w:cs="Arial"/>
        <w:b/>
        <w:b/>
        <w:bCs/>
        <w:sz w:val="20"/>
      </w:rPr>
    </w:pPr>
    <w:r>
      <w:rPr>
        <w:rFonts w:cs="Arial" w:ascii="Lucida Sans" w:hAnsi="Lucida Sans"/>
        <w:b/>
        <w:bCs/>
        <w:sz w:val="20"/>
      </w:rPr>
      <w:t>PROGRAMA DE PÓS-GRADUAÇÃO EM FISIOTERAPIA</w:t>
    </w:r>
  </w:p>
  <w:p>
    <w:pPr>
      <w:pStyle w:val="Header"/>
      <w:rPr>
        <w:rFonts w:ascii="Lucida Sans" w:hAnsi="Lucida Sans" w:cs="Arial"/>
        <w:b/>
        <w:b/>
        <w:bCs/>
        <w:sz w:val="20"/>
        <w:szCs w:val="20"/>
      </w:rPr>
    </w:pPr>
    <w:r>
      <w:rPr>
        <w:rFonts w:cs="Arial" w:ascii="Lucida Sans" w:hAnsi="Lucida Sans"/>
        <w:b/>
        <w:bCs/>
        <w:sz w:val="20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2616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72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28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84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2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1F497D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1F497D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  <w:sz w:val="22"/>
      <w:szCs w:val="24"/>
    </w:rPr>
  </w:style>
  <w:style w:type="character" w:styleId="WW8Num14z0">
    <w:name w:val="WW8Num14z0"/>
    <w:qFormat/>
    <w:rPr>
      <w:b/>
      <w:color w:val="1F497D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TextodenotaderodapChar">
    <w:name w:val="Texto de nota de rodapé Char"/>
    <w:qFormat/>
    <w:rPr>
      <w:rFonts w:eastAsia="Times New Roman" w:cs="Calibri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?????? Pro W3;MS Mincho"/>
      <w:color w:val="000000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spacing w:lineRule="auto" w:line="240" w:before="0" w:after="0"/>
    </w:pPr>
    <w:rPr>
      <w:rFonts w:cs="Calibr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2816818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3:00Z</dcterms:created>
  <dc:creator>Francine Rafaeli Kasulke</dc:creator>
  <dc:description/>
  <cp:keywords/>
  <dc:language>en-US</dc:language>
  <cp:lastModifiedBy>CAIO FURGHESTTI BORGES</cp:lastModifiedBy>
  <cp:lastPrinted>2014-08-28T13:35:00Z</cp:lastPrinted>
  <dcterms:modified xsi:type="dcterms:W3CDTF">2017-10-10T17:45:00Z</dcterms:modified>
  <cp:revision>23</cp:revision>
  <dc:subject/>
  <dc:title>ATESTADO DE MATRÍCULA</dc:title>
</cp:coreProperties>
</file>